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1020"/>
        <w:gridCol w:w="930"/>
        <w:gridCol w:w="1350"/>
        <w:gridCol w:w="527"/>
        <w:gridCol w:w="268"/>
        <w:gridCol w:w="555"/>
        <w:gridCol w:w="630"/>
        <w:gridCol w:w="1125"/>
        <w:gridCol w:w="855"/>
        <w:gridCol w:w="435"/>
        <w:gridCol w:w="125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45/2013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 05/08/2013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</w:tc>
        <w:tc>
          <w:tcPr>
            <w:tcW w:w="51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4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alça SMU 0800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275735, conforme descrição no termo de referência. 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Jaqueta SMU 0800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275736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Boné SMU 0800 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d 108301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apa de chuva SMU 0800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275738,conforme descrição no termo de referência. 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amiseta manga longa SMU 0800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264130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Macacão SAMU 192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258177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Jaqueta SAMU 192 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d 275737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Boné SAMU 192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108135, conforme descrição no termo de referência.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Ç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Bitstream Vera Sans" w:cs="Arial" w:ascii="Arial" w:hAnsi="Arial"/>
                <w:i w:val="false"/>
                <w:i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apa de chuva SAMU 192</w:t>
            </w: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 xml:space="preserve"> cod 108084, conforme descrição no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1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45/2013</w:t>
            </w:r>
          </w:p>
        </w:tc>
      </w:tr>
      <w:tr>
        <w:trPr/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7470" cy="1822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3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4540" cy="786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5-06T13:17:00Z</cp:lastPrinted>
  <dcterms:modified xsi:type="dcterms:W3CDTF">2013-07-17T16:57:21Z</dcterms:modified>
  <cp:revision>4</cp:revision>
  <dc:subject/>
  <dc:title>Conv</dc:title>
</cp:coreProperties>
</file>